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ès avoir lu la fiche de révision sur le superlatif, réfléchissez au film et enregistrez-vous (et envoyez-moi le fichier) en disant vos opinions sur tout ce qui est indiqué ci-dessous </w:t>
      </w:r>
      <w:r>
        <w:rPr>
          <w:rFonts w:cs="Arial" w:ascii="Arial" w:hAnsi="Arial"/>
          <w:b/>
          <w:bCs/>
          <w:sz w:val="22"/>
          <w:szCs w:val="22"/>
        </w:rPr>
        <w:t>et pourquoi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ersonnage le plus import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ersonnage le plus complex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ersonnages pour qui tu as le plus/le moins de sympath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ersonnages qui agit le plus/le moins honorable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hose la plus intéressante que vous avez appr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ène la plus choqua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ène la plus émouva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dont tu te souviendras le pl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8:40:00Z</dcterms:created>
  <dc:creator/>
  <dc:description/>
  <dc:language>en-US</dc:language>
  <cp:lastModifiedBy/>
  <cp:revision>0</cp:revision>
  <dc:subject/>
  <dc:title/>
</cp:coreProperties>
</file>